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5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  -    Алексин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_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агистраль М2 «Крым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агистраль        М2        «Крым» старого направл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Р 1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Корот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Свобо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Раду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рмату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ородская доро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роев Алексинц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акар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Че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Че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акар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роев Алексинц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ородская доро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Армату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Радуж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л.Свобо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Ту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нерала Корот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Р1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М 2 (старое направление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843"/>
        <w:gridCol w:w="1843"/>
        <w:gridCol w:w="1133"/>
        <w:gridCol w:w="2268"/>
      </w:tblGrid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 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0; 9:00; 10:00; 11:15; 12:15; 13:15; 15:30; 16:30; 17:30; 18:30; 19:30; 21:45; 22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00; 9:00; 10:00; 12:10; 13:10; 14:10; 15:10; 16:10; 18:30; 19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52:00Z</dcterms:created>
  <dc:creator/>
  <dc:description/>
  <dc:language>en-US</dc:language>
  <cp:lastModifiedBy/>
  <dcterms:modified xsi:type="dcterms:W3CDTF">2017-08-23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